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__</w:t>
        <w:tab/>
        <w:tab/>
        <w:t>№ ______</w:t>
      </w:r>
      <w:r>
        <w:rPr>
          <w:sz w:val="28"/>
          <w:szCs w:val="28"/>
          <w:u w:val="single"/>
        </w:rPr>
        <w:t>1992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/>
      </w:pPr>
      <w:r>
        <w:rPr>
          <w:b/>
          <w:sz w:val="26"/>
          <w:szCs w:val="26"/>
        </w:rPr>
        <w:t>О внесении изменений в муниципальную программу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3402" w:leader="none"/>
        </w:tabs>
        <w:ind w:right="538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овых расходов по муниципальной программе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Городского округа  Подольск «Развитие и функционирование дорожно-транспортного комплекса Подольска», утвержденную постановлением Главы Городского округа Подольск от 11.01.2016 № 18-П, изложив ее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редствами массовой информации Администрации Городского округа Подольск Лысенко И.А. обеспечить размещение данного постановления в сети Интернет на официальном сайте Администрации Городского округа Подольск и опубликование его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>на заместителя Главы Администрации по дорожно-транспортному комплексу Музычука В.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43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10-05T07:30:00Z</dcterms:modified>
  <cp:revision>3</cp:revision>
  <dc:subject/>
  <dc:title> </dc:title>
</cp:coreProperties>
</file>